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hyperlink r:id="rId2">
        <w:r>
          <w:rPr>
            <w:rStyle w:val="InternetLink"/>
            <w:rFonts w:cs="Verdana" w:ascii="Verdana" w:hAnsi="Verdana"/>
            <w:lang w:val="en-US"/>
          </w:rPr>
          <w:t>http://chillers.ru/bibl/allowances/mat/waterproperties.php</w:t>
        </w:r>
      </w:hyperlink>
      <w:r>
        <w:rPr>
          <w:rFonts w:cs="Verdana" w:ascii="Verdana" w:hAnsi="Verdana"/>
          <w:lang w:val="en-US"/>
        </w:rPr>
        <w:t xml:space="preserve">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Свойства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4"/>
      </w:tblGrid>
      <w:tr>
        <w:trPr/>
        <w:tc>
          <w:tcPr>
            <w:tcW w:w="15954" w:type="dxa"/>
            <w:tcBorders/>
            <w:vAlign w:val="center"/>
          </w:tcPr>
          <w:tbl>
            <w:tblPr>
              <w:tblW w:w="1589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50"/>
              <w:gridCol w:w="1181"/>
              <w:gridCol w:w="1245"/>
              <w:gridCol w:w="1318"/>
              <w:gridCol w:w="1652"/>
              <w:gridCol w:w="1162"/>
              <w:gridCol w:w="1722"/>
              <w:gridCol w:w="1950"/>
              <w:gridCol w:w="1655"/>
              <w:gridCol w:w="1285"/>
              <w:gridCol w:w="1171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Температура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2"/>
                      <w:szCs w:val="22"/>
                    </w:rPr>
                    <w:t xml:space="preserve">t 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br/>
                    <w:t>(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o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Абс. Давление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2"/>
                      <w:szCs w:val="22"/>
                    </w:rPr>
                    <w:t>p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br/>
                    <w:t>(kN/m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Плотность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2"/>
                      <w:szCs w:val="22"/>
                    </w:rPr>
                    <w:t>r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br/>
                    <w:t>(kg/m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Удельный объем </w:t>
                    <w:br/>
                    <w:t>(m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/kgx10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-3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65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Теплоемкость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2"/>
                      <w:szCs w:val="22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iCs/>
                      <w:sz w:val="22"/>
                      <w:szCs w:val="22"/>
                      <w:vertAlign w:val="subscript"/>
                    </w:rPr>
                    <w:t>p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br/>
                    <w:t>(kJ/kgK)</w:t>
                  </w:r>
                </w:p>
              </w:tc>
              <w:tc>
                <w:tcPr>
                  <w:tcW w:w="116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Энтропия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2"/>
                      <w:szCs w:val="22"/>
                    </w:rPr>
                    <w:t>e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br/>
                    <w:t>(kJ/kgK)</w:t>
                  </w:r>
                </w:p>
              </w:tc>
              <w:tc>
                <w:tcPr>
                  <w:tcW w:w="172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Динамическая вязкость </w:t>
                    <w:br/>
                    <w:t>(Centipose)</w:t>
                  </w:r>
                </w:p>
              </w:tc>
              <w:tc>
                <w:tcPr>
                  <w:tcW w:w="195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Кинематическая вязкость </w:t>
                    <w:br/>
                    <w:t>vx10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-6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br/>
                    <w:t>(m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/s)</w:t>
                  </w:r>
                </w:p>
              </w:tc>
              <w:tc>
                <w:tcPr>
                  <w:tcW w:w="165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Коэффициент расширения </w:t>
                    <w:br/>
                    <w:t>bx10</w:t>
                  </w:r>
                  <w:r>
                    <w:rPr>
                      <w:rFonts w:cs="Verdana" w:ascii="Verdana" w:hAnsi="Verdana"/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br/>
                    <w:t>(l/K)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Энтальпия</w:t>
                    <w:br/>
                    <w:t>(kJ/kg)</w:t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Число Прандтля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17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78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792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-0,07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3,67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04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075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52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1,0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93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50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31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304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088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1,9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,47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7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99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6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23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1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2,9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3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98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2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96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00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004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07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3,8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,01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,2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97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1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6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90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4,8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96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79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438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798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01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03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5,7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,43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,6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94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78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05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719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6,7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,7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91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79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81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653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658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85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67,6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4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,6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90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1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63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96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88,6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,5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88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2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70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47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53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457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09,6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,56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5,7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86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3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76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0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30,5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80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5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3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467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474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23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51,5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99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79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88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93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43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72,4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1,3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78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9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966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40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413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585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93,4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56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8,6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75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94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016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78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14,3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7,5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71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197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076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55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65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643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35,3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23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7,8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69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03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134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3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56,2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0,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62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05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19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1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326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698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77,2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96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4,5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62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13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250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97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98,1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1,33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62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16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30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81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95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752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19,1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75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55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5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26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38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67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40,2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3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51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5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33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418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53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61,3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69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47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4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473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41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82,5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99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43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4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52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30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49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60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03,7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45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8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39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54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565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21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24,3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35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7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7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635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12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46,3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3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13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31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7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8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68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0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67,7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61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26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29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739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96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215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975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88,7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25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16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22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0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790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90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10,0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77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18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9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1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84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85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31,8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5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43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12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35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89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80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53,8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18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07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5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94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74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89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098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74,5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09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6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01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64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99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69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97,3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7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92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97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8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041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63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18,1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7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9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93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389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090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58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39,8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87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42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138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53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70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233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63,1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98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8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2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82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444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18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49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85,3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6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76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4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46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236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45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07,5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9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0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404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28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41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29,9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200 </w:t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550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63</w:t>
                  </w:r>
                </w:p>
              </w:tc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16</w:t>
                  </w:r>
                </w:p>
              </w:tc>
              <w:tc>
                <w:tcPr>
                  <w:tcW w:w="16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497</w:t>
                  </w:r>
                </w:p>
              </w:tc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329</w:t>
                  </w:r>
                </w:p>
              </w:tc>
              <w:tc>
                <w:tcPr>
                  <w:tcW w:w="17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38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58</w:t>
                  </w:r>
                </w:p>
              </w:tc>
              <w:tc>
                <w:tcPr>
                  <w:tcW w:w="1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392</w:t>
                  </w:r>
                </w:p>
              </w:tc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51,7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92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49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597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8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2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55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34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648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569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21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966,8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42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,862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7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99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5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4,867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797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10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87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6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137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,21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87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27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95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56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32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,202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,022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0972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11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860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714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,769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,256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0897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345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25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213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54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53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6,861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,501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0790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94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5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654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75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74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0,1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,781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0648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672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18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8680</w:t>
                  </w:r>
                </w:p>
              </w:tc>
              <w:tc>
                <w:tcPr>
                  <w:tcW w:w="124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526</w:t>
                  </w:r>
                </w:p>
              </w:tc>
              <w:tc>
                <w:tcPr>
                  <w:tcW w:w="1318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65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4,60</w:t>
                  </w:r>
                </w:p>
              </w:tc>
              <w:tc>
                <w:tcPr>
                  <w:tcW w:w="116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3,921</w:t>
                  </w:r>
                </w:p>
              </w:tc>
              <w:tc>
                <w:tcPr>
                  <w:tcW w:w="1722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0,0582</w:t>
                  </w:r>
                </w:p>
              </w:tc>
              <w:tc>
                <w:tcPr>
                  <w:tcW w:w="1950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8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1764</w:t>
                  </w:r>
                </w:p>
              </w:tc>
              <w:tc>
                <w:tcPr>
                  <w:tcW w:w="1171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sectPr>
      <w:type w:val="nextPage"/>
      <w:pgSz w:orient="landscape" w:w="16838" w:h="11906"/>
      <w:pgMar w:left="164" w:right="720" w:gutter="0" w:header="0" w:top="119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lers.ru/bibl/allowances/mat/waterproperties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57:00Z</dcterms:created>
  <dc:creator>papa</dc:creator>
  <dc:description/>
  <dc:language>en-US</dc:language>
  <cp:lastModifiedBy>papa</cp:lastModifiedBy>
  <dcterms:modified xsi:type="dcterms:W3CDTF">2005-09-18T09:19:00Z</dcterms:modified>
  <cp:revision>4</cp:revision>
  <dc:subject/>
  <dc:title>http://chillers</dc:title>
</cp:coreProperties>
</file>