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Руководство по использованию программы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«Расчёт отопления (by eugene.raynor)»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1. На первой панели указывается нормативный температурный режим отопительных приборов (НТРОП), используемых для отопления помещения. К примеру, НТРОПу 90/70/20 (Т(подачи)/Т(обратки)/Т(помещения)) соответствует мощность радиаторов, указанных в прилагаемой таблице «grandini.xls».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</w:rPr>
        <w:t>2. На второй панели указываются Т(обратки), Т(подачи) и УПД(опт) (оптимальная, на мой взгляд, удельная потеря давления) для радиаторной системы водяного отопления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. На третьей панели указываются Т(обратки), Т(подачи) и УПД(опт) (оптимальная, на мой взгляд, удельная потеря давления) для системы водяного отопления тёплых полов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Таким образом, при выборе температурного режима системы водяного отопления, отличающегося от нормативного (55/45/22), фактическая тепловая мощность радиаторов, указанных в таблице, будет другой (в примере - ниже нормативной) и приведёт к необходимости выбора радиаторов другого типоразмера (большего) для обеспечения потребного теплового напора с целью компенсации тепловых потерь помещения (здания)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Программа формирует четыре целевых файла на базе одного исходного, таким образом, выполняя расчёт в одно нажатие всех наиболее распространённых вариантов: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1.</w:t>
      </w:r>
      <w:r>
        <w:rPr>
          <w:rFonts w:cs="Arial" w:ascii="Verdana" w:hAnsi="Verdana"/>
          <w:sz w:val="22"/>
          <w:szCs w:val="22"/>
          <w:lang w:val="en-US"/>
        </w:rPr>
        <w:t xml:space="preserve"> </w:t>
      </w:r>
      <w:r>
        <w:rPr>
          <w:rFonts w:cs="Arial" w:ascii="Verdana" w:hAnsi="Verdana"/>
          <w:sz w:val="22"/>
          <w:szCs w:val="22"/>
        </w:rPr>
        <w:t>"*_rad_fe.out" - радиаторная СВО, выполненная стальными трубами;</w:t>
        <w:br/>
        <w:t>2.</w:t>
      </w:r>
      <w:r>
        <w:rPr>
          <w:rFonts w:cs="Arial" w:ascii="Verdana" w:hAnsi="Verdana"/>
          <w:sz w:val="22"/>
          <w:szCs w:val="22"/>
          <w:lang w:val="en-US"/>
        </w:rPr>
        <w:t xml:space="preserve"> </w:t>
      </w:r>
      <w:r>
        <w:rPr>
          <w:rFonts w:cs="Arial" w:ascii="Verdana" w:hAnsi="Verdana"/>
          <w:sz w:val="22"/>
          <w:szCs w:val="22"/>
        </w:rPr>
        <w:t>"*_rad_mp.out" - радиаторная СВО, выполненная металлопластовыми трубами;</w:t>
        <w:br/>
        <w:t>3.</w:t>
      </w:r>
      <w:r>
        <w:rPr>
          <w:rFonts w:cs="Arial" w:ascii="Verdana" w:hAnsi="Verdana"/>
          <w:sz w:val="22"/>
          <w:szCs w:val="22"/>
          <w:lang w:val="en-US"/>
        </w:rPr>
        <w:t xml:space="preserve"> </w:t>
      </w:r>
      <w:r>
        <w:rPr>
          <w:rFonts w:cs="Arial" w:ascii="Verdana" w:hAnsi="Verdana"/>
          <w:sz w:val="22"/>
          <w:szCs w:val="22"/>
        </w:rPr>
        <w:t>"*_rad_ppr.out" - радиаторная СВО, выполненная полипропиленовыми трубами;</w:t>
        <w:br/>
        <w:t>4.</w:t>
      </w:r>
      <w:r>
        <w:rPr>
          <w:rFonts w:cs="Arial" w:ascii="Verdana" w:hAnsi="Verdana"/>
          <w:sz w:val="22"/>
          <w:szCs w:val="22"/>
          <w:lang w:val="en-US"/>
        </w:rPr>
        <w:t xml:space="preserve"> </w:t>
      </w:r>
      <w:r>
        <w:rPr>
          <w:rFonts w:cs="Arial" w:ascii="Verdana" w:hAnsi="Verdana"/>
          <w:sz w:val="22"/>
          <w:szCs w:val="22"/>
        </w:rPr>
        <w:t>"*_tp_mp.out" - СВО тёплых полов, выполненная металлопластовыми трубами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Формат исходного и целевого файлов подробно описан в руководстве «heating.man», форматы файлов справочников – в руководстве «catalog.man». Все файлы руководства, а также исходные и целевые файлы программы, являются текстовыми и открываются любым просмотрщиком/редактор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Lohit Devanagar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16:00Z</dcterms:created>
  <dc:creator/>
  <dc:description/>
  <cp:keywords/>
  <dc:language>en-US</dc:language>
  <cp:lastModifiedBy>eugene</cp:lastModifiedBy>
  <dcterms:modified xsi:type="dcterms:W3CDTF">2019-04-17T16:37:00Z</dcterms:modified>
  <cp:revision>11</cp:revision>
  <dc:subject/>
  <dc:title/>
</cp:coreProperties>
</file>