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Гидравлический расчет теплопроводов однотрубной системы отопления.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 аксонометрической схеме выбираем 2 главных циркуляционных колец в однотрубной системе водяного отопления с попутным движения теплоносителя. Первое кольцо – по подающей трубе, второе кольцо – по обратной.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Главные циркуляционные кольца разбиваем на расчетные участки, указываем расход теплоносител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, кг/ч, длина участ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ое циркуляционное кольцо по подающей.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ля предварительного выбора диаметра труб определяем вспомогательную величину – среднее значение удельной потери давления от тр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ср, Па, на 1 метр трубы.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0,65 *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/∑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>где 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- располагаемое давление в принятой системе отопления, Па;</w:t>
      </w:r>
    </w:p>
    <w:p>
      <w:pPr>
        <w:pStyle w:val="Normal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общая длина главного циркуляционного кольца,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е.пр.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авление, создаваемое циркуляционным насосом </w:t>
      </w:r>
      <w:r>
        <w:rPr>
          <w:sz w:val="28"/>
          <w:szCs w:val="28"/>
          <w:lang w:val="en-US"/>
        </w:rPr>
        <w:t>UPS</w:t>
      </w:r>
      <w:r>
        <w:rPr>
          <w:sz w:val="28"/>
          <w:szCs w:val="28"/>
        </w:rPr>
        <w:t xml:space="preserve"> 50-12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е.пр</w:t>
      </w:r>
      <w:r>
        <w:rPr>
          <w:sz w:val="28"/>
          <w:szCs w:val="28"/>
        </w:rPr>
        <w:t xml:space="preserve"> – естественное циркуляционное давление, возникающее вследствие охлаждения воды соответственно в отопительных приборах и трубах циркуляционного кольца, Па.</w:t>
      </w:r>
    </w:p>
    <w:p>
      <w:pPr>
        <w:pStyle w:val="Normal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е.пр</w:t>
      </w:r>
      <w:r>
        <w:rPr>
          <w:sz w:val="28"/>
          <w:szCs w:val="28"/>
        </w:rPr>
        <w:t xml:space="preserve"> = ß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G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∑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 = 0.64*9.81/7149(2939*4.95+1110*9.03+1100*13.11+1100*17.19+900*21.27)*(105-70) = 2345 (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ходим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: 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2345 (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0,65*2345/140 = 10,88 (Па/м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ходим расход воды на участк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по формуле:</w:t>
      </w:r>
    </w:p>
    <w:p>
      <w:pPr>
        <w:pStyle w:val="Normal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 * ß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ß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с*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*3,6/140 = 0,025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 (кг/ч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 – тепловая нагрузка участка (В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удельная массовая теплоемкость воды = 4,187 кДж/(кг*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перепад температур = 35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8:40:00Z</dcterms:created>
  <dc:creator>Гордеева Екатерина</dc:creator>
  <dc:description/>
  <cp:keywords/>
  <dc:language>en-US</dc:language>
  <cp:lastModifiedBy>Гордеева Екатерина</cp:lastModifiedBy>
  <dcterms:modified xsi:type="dcterms:W3CDTF">2006-08-14T08:41:00Z</dcterms:modified>
  <cp:revision>1</cp:revision>
  <dc:subject/>
  <dc:title>2</dc:title>
</cp:coreProperties>
</file>