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ЭНЕРГОСБЕРЕГАЮЩИХ МЕРОПРИЯТИЙ</w:t>
      </w:r>
    </w:p>
    <w:p>
      <w:pPr>
        <w:pStyle w:val="Normal"/>
        <w:widowControl w:val="false"/>
        <w:jc w:val="both"/>
        <w:rPr/>
      </w:pPr>
      <w:r>
        <w:rPr/>
        <w:tab/>
        <w:t>Подход к разработке программы показан на примере программы энергосбережения университета (ГУ).</w:t>
      </w:r>
    </w:p>
    <w:p>
      <w:pPr>
        <w:pStyle w:val="Normal"/>
        <w:widowControl w:val="false"/>
        <w:jc w:val="both"/>
        <w:rPr/>
      </w:pPr>
      <w:r>
        <w:rPr/>
        <w:tab/>
        <w:t>Разработка программы состоит из нескольких этапов.</w:t>
      </w:r>
    </w:p>
    <w:p>
      <w:pPr>
        <w:pStyle w:val="Normal"/>
        <w:widowControl w:val="false"/>
        <w:jc w:val="both"/>
        <w:rPr/>
      </w:pPr>
      <w:r>
        <w:rPr>
          <w:b/>
        </w:rPr>
        <w:tab/>
        <w:t xml:space="preserve">Этап </w:t>
      </w:r>
      <w:r>
        <w:rPr>
          <w:b/>
          <w:color w:val="000000"/>
        </w:rPr>
        <w:t xml:space="preserve">1. Приводится краткая характеристика </w:t>
      </w:r>
      <w:r>
        <w:rPr>
          <w:b/>
        </w:rPr>
        <w:t>энергосберегающих мероприятий, входящих в программу</w:t>
      </w:r>
    </w:p>
    <w:p>
      <w:pPr>
        <w:pStyle w:val="Normal"/>
        <w:jc w:val="both"/>
        <w:rPr/>
      </w:pPr>
      <w:r>
        <w:rPr/>
        <w:tab/>
        <w:t>В программе разработаны следующие мероприятия по энергосбереж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Замена существующих тепловых узлов в учебных корпусах ГУ на автоматизированные индивидуальные тепловые пункты (ИТ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теплоотражающих панелей за радиаторами отопления учебных корпусов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Отопление спортивных залов ГУ при помощи электрических установок лучистого инфракрасного обогр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Реконструкция систем внутреннего освещения учебных корпусов и общежитий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уплотнителя по периметру створки окон в зданиях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оздание материально-технической базы лаборатории по оценке энергоэф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нижение тепловых потерь через остекление первого этажа учебного корпуса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Применение пленки ПВХ для снижения тепловых потерь через остекление здания учебного корпуса №1.</w:t>
      </w:r>
    </w:p>
    <w:p>
      <w:pPr>
        <w:pStyle w:val="Normal"/>
        <w:ind w:left="720" w:hanging="0"/>
        <w:jc w:val="both"/>
        <w:rPr/>
      </w:pPr>
      <w:r>
        <w:rPr/>
        <w:t>Предлагается следующая структура описания проекта по энергосбереж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Наименование проекта:</w:t>
      </w:r>
      <w:r>
        <w:rPr/>
        <w:t xml:space="preserve"> Замена существующих тепловых узлов в учебных корпусах ГУ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b/>
        </w:rPr>
        <w:t>1. Цель проекта:</w:t>
      </w:r>
      <w:r>
        <w:rPr/>
        <w:t xml:space="preserve"> Снижение расхода тепловой энергии, используемой для отопления учебных корпусов ГУ.</w:t>
      </w:r>
    </w:p>
    <w:p>
      <w:pPr>
        <w:pStyle w:val="Normal"/>
        <w:ind w:firstLine="851"/>
        <w:jc w:val="both"/>
        <w:rPr/>
      </w:pPr>
      <w:r>
        <w:rPr>
          <w:b/>
        </w:rPr>
        <w:t>2. Существующее положение:</w:t>
      </w:r>
      <w:r>
        <w:rPr/>
        <w:t xml:space="preserve"> Учебные корпуса ГУ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b/>
        </w:rPr>
        <w:t>3. 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учебных корпусов 1, 2 и 3,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9.1.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1530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1148390279" r:id="rId2"/>
        </w:object>
      </w:r>
    </w:p>
    <w:p>
      <w:pPr>
        <w:pStyle w:val="Normal"/>
        <w:jc w:val="center"/>
        <w:rPr/>
      </w:pPr>
      <w:r>
        <w:rPr/>
        <w:t>Рис. 9.1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4. Капитальные затраты и экономический эффект</w:t>
      </w:r>
    </w:p>
    <w:p>
      <w:pPr>
        <w:pStyle w:val="Normal"/>
        <w:ind w:firstLine="851"/>
        <w:jc w:val="both"/>
        <w:rPr/>
      </w:pPr>
      <w:r>
        <w:rPr/>
        <w:t>В табл. 9.1 приведены расчетные величины экономии теплоэнергии при автоматизации тепловых пунктов корпусов 1, 2 и 3, оценочная стоимость реализации мероприятий и срок окупаемости. Расчет экономии проводился при условиях: продолжительность ночного снижения теплопотребления 7 часов (с 22.00 до 5.00), продолжительность снижения теплопотребления в выходные дни 1 сут./нед. (суббота, воскресенье), величина снижения температуры воздуха внутри здания 4</w:t>
      </w:r>
      <w:r>
        <w:rPr>
          <w:rFonts w:cs="Symbol" w:ascii="Symbol" w:hAnsi="Symbol"/>
        </w:rPr>
        <w:t></w:t>
      </w:r>
      <w:r>
        <w:rPr/>
        <w:t>С, стоимость теплоэнергии 333,6 руб./Гкал с учетом Н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-экономические показател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1985"/>
        <w:gridCol w:w="1984"/>
        <w:gridCol w:w="1761"/>
        <w:gridCol w:w="1711"/>
      </w:tblGrid>
      <w:tr>
        <w:trPr>
          <w:trHeight w:val="286" w:hRule="exac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установки И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овая эконом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окупаемости,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552" w:hRule="exac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таблице указаны ориентировочные капитальные затраты реализации проекта. Более точно стоимость ИТП для конкретного здания можно определить только на стадии проектирования, т.к. схема ИТП проектируется индивидуально для каждого конкретного объекта и зависит от его назначения, технических характеристик и конфигурации системы теплоснаб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описания всех проектов приводится таблица с основными параметрами всех предлагаемых мероприятий (табл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jc w:val="center"/>
        <w:rPr/>
      </w:pPr>
      <w:r>
        <w:rPr/>
        <w:t>Основные параметры мероприятий по энергосбережению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12"/>
        <w:gridCol w:w="94"/>
        <w:gridCol w:w="3318"/>
        <w:gridCol w:w="912"/>
        <w:gridCol w:w="919"/>
        <w:gridCol w:w="495"/>
        <w:gridCol w:w="676"/>
      </w:tblGrid>
      <w:tr>
        <w:trPr>
          <w:trHeight w:val="424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п.</w:t>
            </w:r>
          </w:p>
        </w:tc>
        <w:tc>
          <w:tcPr>
            <w:tcW w:w="3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мероприяти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меропри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др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ропр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Потенциал экономии (в год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упа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т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</w:tr>
      <w:tr>
        <w:trPr>
          <w:trHeight w:val="42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мена существующих тепловых узлов в учебных корпусах ГУ на автоматизированные индивидуальные тепловые пункты (ИТП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1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его теплового узла в учебном корпусе №2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3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теплоотражающих панелей за  радиаторами отопления учебных корпусов 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8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радиаторами отопления в учебном корпусе №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корпусе №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опление спортзалов ГУ при помощи электрических установок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1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2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,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3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7,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4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зация материально-технической базы лаборатории по оценке энергоэффективности и энергосбережению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уплотнителя по периметру створок окон в зданиях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7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и №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ях №7,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нижение тепловых потерь через остекление первого этажа корпуса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замена сплошного остекления первого этажа на кирпичную клад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Применение пленки ПВХ для снижения тепловых потерь через остекление здания учебного корпуса 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пленки ПВХ в межрамное пространст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2:00Z</dcterms:created>
  <dc:creator>Олег Нестеренко</dc:creator>
  <dc:description/>
  <dc:language>en-US</dc:language>
  <cp:lastModifiedBy>Олег Нестеренко</cp:lastModifiedBy>
  <dcterms:modified xsi:type="dcterms:W3CDTF">2014-03-06T08:53:00Z</dcterms:modified>
  <cp:revision>1</cp:revision>
  <dc:subject/>
  <dc:title/>
</cp:coreProperties>
</file>